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zne prawo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, mgr Rajmund Stapiński, mgr Oskar Bróż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gzamin pisemny łączący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Student powinien posiadać wiedzę w zakresie podstawowych instytucji prawa administracyjnego( przede wszystkim prawnych form działania administracji) oraz cywilnego( część ogólna prawa cywilnego)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 w:cs="TimesNewRomanCE;Times New Roman"/>
                <w:sz w:val="24"/>
                <w:lang w:eastAsia="pl-PL"/>
              </w:rPr>
            </w:pPr>
            <w:r>
              <w:rPr>
                <w:rFonts w:eastAsia="Cambria"/>
              </w:rPr>
              <w:t xml:space="preserve">Wykład ma </w:t>
            </w:r>
            <w:r>
              <w:rPr>
                <w:rFonts w:eastAsia="Cambria" w:cs="TimesNewRomanCE;Times New Roman"/>
                <w:lang w:eastAsia="pl-PL"/>
              </w:rPr>
              <w:t>prezentować przejawy i formy oddziaływania państwa na gospodarkę przy wykorzystaniu różnorodnych instrumentów prawnych na płaszczyźnie  przedmiotowej oraz procedury i środki oddziaływania pozwalające na kształtowanie stanu rzeczywistego i prawnego gospodarki w zgodzie z interesem publiczn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 w:cs="TimesNewRomanCE;Times New Roman"/>
                <w:lang w:eastAsia="pl-PL"/>
              </w:rPr>
              <w:t>Problematyka</w:t>
            </w:r>
            <w:r>
              <w:rPr>
                <w:rFonts w:eastAsia="Cambria"/>
              </w:rPr>
              <w:t xml:space="preserve"> wykładu obejmuje także zagadnienia związane  konstrukcją prawną podmiotów gospodarczych oraz inicjowaniem działalności gospodarcz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Ćwiczenia mają na celu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głębienie wiedzy na temat podstaw funkcjonowania współczesnego państwa w oparciu o społeczną gospodarkę rynkową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znajomienie z  regulacjami administracyjno-prawnymi związanymi z wykonywania przez przedsiębiorców działalności gospodarczej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ształcenie umiejetności dostrzegania problemów ze stosowaniem  publicznego prawa gospodarczego w prakty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35"/>
        <w:gridCol w:w="5505"/>
        <w:gridCol w:w="135"/>
        <w:gridCol w:w="1996"/>
      </w:tblGrid>
      <w:tr>
        <w:trPr>
          <w:trHeight w:val="1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101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określa podstawowe sfery oddziaływania państwa na gospodarkę 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K_W10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wyjaśnia instytucje publicznego prawa gospodarczego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2++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3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6++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9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12+</w:t>
            </w:r>
          </w:p>
        </w:tc>
      </w:tr>
      <w:tr>
        <w:trPr>
          <w:trHeight w:val="69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odtwarza procedury związane ze stosowaniem przepisów publicznego prawa gospodarczego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4+, K_WO5+++</w:t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ymienia środki nadzoru i kontroli państwa  nad działalnością przedsiębiorców w aspekcie regulacji publicznego prawa gospodarczego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7+++</w:t>
            </w:r>
          </w:p>
        </w:tc>
      </w:tr>
      <w:tr>
        <w:trPr>
          <w:trHeight w:val="5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SKAZAUJE SANKCJE Z TYTUŁU NIESTOSOWANIA NORM PRAWNYCH SKŁADAJĄCYCH SIĘ NA PUBLICZNE PRAWO GOSPODARCZE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/>
                <w:sz w:val="24"/>
              </w:rPr>
              <w:t>K_WO5+++</w:t>
            </w:r>
          </w:p>
        </w:tc>
      </w:tr>
      <w:tr>
        <w:trPr>
          <w:trHeight w:val="6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TATUS PRAWNY ORGANÓW ADMINISTARCJI PUBLICZNEJ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WO8++</w:t>
            </w:r>
          </w:p>
        </w:tc>
      </w:tr>
      <w:tr>
        <w:trPr>
          <w:trHeight w:val="7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ORZECZNICTWO SĄDOWE ZWIĄZANE ZE STOSOWANIEM PUBLICZNEGOPRAWA GOSPODARCZEGO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2+++, K_U12++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DAJE KRYTYCE FUNKCJONOWANIE W PRAKTYCE PUBLICZNEGO PRAWA GOSPODARCZEGO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O3+, K_UO4+++, K_UO6+, K_UO7+, K_U15+</w:t>
            </w:r>
          </w:p>
        </w:tc>
      </w:tr>
      <w:tr>
        <w:trPr>
          <w:trHeight w:val="106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  <w:p>
            <w:pPr>
              <w:pStyle w:val="Akapitzlist"/>
              <w:ind w:left="8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ROWADZA WNIOSKI NA PODSTAWIE KRYTYCZNEJ OCENY FUNKCJONOWANIA PRZEPISÓW PUBLICZNEGO PRAWA GOSPODARCZEG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O1+++, K_UO5+++, K_UO8+++ , K_UO9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PONUJE ALTERNATYWNE ROZWIĄZANIA ZWIĄZANE Z ODDZIAŁYWANIEM PANSTWA NA GOSPODARKĘ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O6+, </w:t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10+++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8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HOWUJE KRYTYCYZM W OCENIE ROZWIĄZAŃ LEGISLACYJNYCH DOTYCZACYCH INTERWENCJI PANSTWA W GOSPODARK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2+++, K_KO7+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ind w:left="8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unktygwn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/>
            </w:pPr>
            <w:r>
              <w:rPr/>
              <w:t>ZACHOWUJE KRYTYCYZM W OCENIE ORZECZNICTWA SĄDOWEGO ZWIĄZANEGO Z FUNKCJONOWANIEM PUBLICZNEGO PRAWA GOSPODARCZEGO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ind w:left="862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O8+</w:t>
            </w:r>
          </w:p>
        </w:tc>
      </w:tr>
      <w:tr>
        <w:trPr>
          <w:trHeight w:val="73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YSKUTUJE O WADACH I ZALETACH AKTUALNIE OBOWIĄZUJĄCYCH ROZWIAZAN LEGISLACYJNYCH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_KO1++, K_KO5+++, K_KO6+, K_K11+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  <w:t>3.3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cie i 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ź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ródła publicznego prawa gospodarcz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Podstawy doktrynalne oddziaływani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>stwa na gospodark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sz w:val="18"/>
                      <w:szCs w:val="18"/>
                      <w:lang w:eastAsia="pl-PL"/>
                    </w:rPr>
                    <w:t xml:space="preserve">merkantylizm, koncepcje liberalistyczne, neoliberalizm, koncepcje interwencjonistyczne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Administracja gospodarcz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sady podejmowania i prowadzenia działalno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1.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 i jej determinant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2. Zasada wo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3. Zasada ró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4.4. Zasada uczciwej konkuren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5. Poszanowania dobrych obyczajów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6. Zasada poszanowania słusznych interesów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cie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biorcy i poszczególni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biorc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1.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i rodzaje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y publiczn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1.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dstawa prawna, definicja, rodzaje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y działania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organy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mienie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nadzór nad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ą </w:t>
                  </w:r>
                  <w:r>
                    <w:rPr>
                      <w:sz w:val="18"/>
                      <w:szCs w:val="18"/>
                      <w:lang w:eastAsia="pl-PL"/>
                    </w:rPr>
                    <w:t>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ustanie bytu prawnego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2. Komercjalizacja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komercjalizacj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akt komercjalizacj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tryb komercjaliza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Jednoosobowa Spółka Skarbu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3. Prywatyzacj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rywatyzacja p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red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rywatyzacja bezp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red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4. Gospodarka komunaln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i zakres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komunal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5. Formy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komunalnej( komunalne zakłady bud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sz w:val="18"/>
                      <w:szCs w:val="18"/>
                      <w:lang w:eastAsia="pl-PL"/>
                    </w:rPr>
                    <w:t>etowe, spółk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komunalne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6. Agencje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7. Fundacje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8. Stowarzysze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9. Instytuty badawcz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3. Osoba fizyczna jako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a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3.1. Formy prowadzeni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 przez osob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sz w:val="18"/>
                      <w:szCs w:val="18"/>
                      <w:lang w:eastAsia="pl-PL"/>
                    </w:rPr>
                    <w:t>fizyczn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Formy ewidencjonowania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6.1. Krajowy Rejestr S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d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  <w:sz w:val="18"/>
                      <w:szCs w:val="18"/>
                      <w:lang w:eastAsia="pl-PL"/>
                    </w:rPr>
                    <w:t xml:space="preserve">- </w:t>
                  </w:r>
                  <w:r>
                    <w:rPr>
                      <w:sz w:val="18"/>
                      <w:szCs w:val="18"/>
                      <w:lang w:eastAsia="pl-PL"/>
                    </w:rPr>
                    <w:t>budowa i funkcje KRS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ja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rejestru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domniemania prawne zw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zane z wpisem :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rodzaje wpis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6.2. Ewidencj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6.3. Rejestr Urz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dowy Podmiotów Gospodarki Narodow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6.4. Krajowa Ewidencja Podatnik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Reglamentacja działalno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 1. Istota i funkcje reglamentacji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2. Koncesje n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gospodarcz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3. Zezwolenia n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gospodarcz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, licencje ,zgod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4. Regulowan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gospodarcz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5. Procedury: udzielania koncesji, zezwol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, wpisu do rejestru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regulowan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8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odmioty zagraniczne jako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biorcy w 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wietle prawa polskiego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8.1. Osoby zagraniczn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8.2.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y zagraniczn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8.3. Oddziały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 zagraniczny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8.4. Przedstawicielstwa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 zagran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9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Ochrona prawna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9.1. Organizacja ochrony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rezes Ochrony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owiatowy rzecznik konsument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organizacje konsumenckie i polubowne s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dy konsumenckie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Inspekcja Handlow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9.2. Ochrona konkurencji i interesów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rewencyjna ochrona konkurencji(nadzór nad koncentrac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ą </w:t>
                  </w:r>
                  <w:r>
                    <w:rPr>
                      <w:sz w:val="18"/>
                      <w:szCs w:val="18"/>
                      <w:lang w:eastAsia="pl-PL"/>
                    </w:rPr>
                    <w:t>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walczanie praktyk ogranicza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ych konkurenc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9.3. Przeciwdziałanie praktykom narusza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ym zbiorowe interesy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9.4. Zwalczanie nieuczciwej konkuren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czynu nieuczciwej konkurencji i rodzaje czynów nieuczciwej 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st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powanie w sprawach czynów nie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0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rawo zamówie</w:t>
                  </w:r>
                  <w:r>
                    <w:rPr>
                      <w:rFonts w:cs="TimesNewRoman" w:ascii="Calibri" w:hAnsi="Calibri"/>
                      <w:b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1.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zamówienia publicznego, zakres podmiotowy i przedmiotow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stosowania usta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2. Wył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zenia spod mocy obow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zu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ej usta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3. Zasady udzielania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ró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zasada prymatu trybów przetarg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zasada przejrzyst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ja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bezstron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i obiektywizmu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pisem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zasada uczciwej konkuren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4. Tryby udzielania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rzetarg nieograniczon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rzetarg ograniczon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negocjacje z ogłoszeniem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dialog konkurencyjn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negocjacje bez ogłosze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zamówienie z wolnej r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k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zapytanie o cen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licytacja elektroniczn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10.5. Oferta przetargowa i przesłanki jej odrzuce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10.6. Wybór najkorzystniejszej ofert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7. Uniew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sz w:val="18"/>
                      <w:szCs w:val="18"/>
                      <w:lang w:eastAsia="pl-PL"/>
                    </w:rPr>
                    <w:t>nienie post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powa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10.8. Dynamiczny system zakup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9. Umowy w sprawach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10. Kontrola udzielania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 xml:space="preserve">10.11. 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rodki ochrony prawnej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12. Odpowiedzi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za naruszenie przepisów usta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1-</w:t>
                  </w:r>
                  <w:r>
                    <w:rPr>
                      <w:rFonts w:cs="Times-Bold;Times New Roman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Specjalne strefy  ekonomiczne i obszary gospodarcz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Pojęcie i rodzaje obszarów specjalnyc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 Wolne obszary celne i składy wolnocłow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 Specjalne strefy ekonomiczn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4. Parki naukowo –technologiczne i inkubatory przedsi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biorczo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2-</w:t>
                  </w:r>
                  <w:r>
                    <w:rPr>
                      <w:rFonts w:cs="Times-Bold;Times New Roman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sady kształtowania ładu przestrzennego na potrzeby gospodark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1. 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>Ź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ódła prawa planowania i zagospodarowani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 Instrumenty planowania i zagospodarowania przestrzenn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 Planowanie na szczeblu wojewódzkim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4. Planowanie na szczeblu regionalnym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5. Planowanie na szczeblu lokalnym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studium uwarunkowa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i kierunk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miejscowy plan zagospodarowania przestrzenn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ecyzja lokalizacji inwestycji celu publicznego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ecyzja o warunkach zabud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Wprowadzenie do przedmiotu – zagadnienia ogólne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swobody działalności gospodarczej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działalności gospodarczej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przedsiębiorcy – poglądy doktryny i najnowsze orzecznictwo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gólna charakterystyka głównych zagadnień publicznego prawa gospodarczego, wskazanie głównych źródeł prawa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mówienie genezy i najważniejszych postanowień ustawy o swobodzie działalności gospodarczej;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zypomnienie cywilnoprawnej regulacji w zakresie pojęcia przedsiębiorcy, przedsiębiorstwa, prokury, pojęcia osoby prawnej i jednostki organizacyjnej nieposiadającej osobowości prawnej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Charakterystyka instytucji prawnych zawartych w ustawie o swobodzie działalności gospodarczej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wolnego zawodu i jego cechy – poglądy doktryny i najnowsze orzecznictwo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zostałe wyłączenia spod zakresu pojęcia przedsiębiorcy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wadzenie ewidencji działalności gospodarczej – aktualny i przyszły kształt regulacji, a prowadzenie rejestru przedsiębiorców w KRS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reglamentacji działalności gospodarczej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cedura udzielania, pojęcie koncesji, rodzaje działalności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cedura udzielania, pojęcie zezwoleń, zezwoleń połowowych, licencji i zgody, rodzaje działalności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cedura dokonywania wpisu do rejestrów i rodzaje działalności regulowanej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ontrola i nadzór nad przedsiębiorcą w świetle regulacji rozdz. 5 ustawy o swobodzie działalności gospodarczej – organy uprawnione, zasady, wyłączenia, obowiązki organów, najnowsze orzecznictwo,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mikro, małego, średniego oraz pozostałych przedsiębiorców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ublicznoprawna ochrona konkurencji i konsumentów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 – ewolucja wspólnotowego i krajowego prawa konkurencj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unijnego i krajowego – artykuły 101-106 TFUE, Rozporządzenie Rady WE 1/2003, Rozporządzenie Komisji WE 773/2004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 – rola, kompetencje i postępowanie przed Komisją Europejską, Trybunałem Sprawiedliwości Unii Europejskiej, Prezesem Urzędu Ochrony Konkurencji i Konsumentów; Sądem Ochrony Konkurencji i Konsumentów,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la Wojewódzkich Inspektorów Inspekcji Handlowej, Stałych Polubownych Sądów Konsumenckich, powiatowych rzeczników praw konsumenta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postępowanie przed Sądem Ochrony Konkurencji i Konsumentów w sprawach ochrony konkurencji oraz uznania klauzuli umownej za niedozwoloną w świetle artykułów 384, 38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, 385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3 </w:t>
                  </w:r>
                  <w:r>
                    <w:rPr>
                      <w:sz w:val="18"/>
                      <w:szCs w:val="18"/>
                    </w:rPr>
                    <w:t>kc oraz regulacji art. 47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8</w:t>
                  </w:r>
                  <w:r>
                    <w:rPr>
                      <w:sz w:val="18"/>
                      <w:szCs w:val="18"/>
                    </w:rPr>
                    <w:t xml:space="preserve"> i n. i art. 47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6</w:t>
                  </w:r>
                  <w:r>
                    <w:rPr>
                      <w:sz w:val="18"/>
                      <w:szCs w:val="18"/>
                    </w:rPr>
                    <w:t xml:space="preserve"> i n., kpc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ziałalność stałych polubownych sądów konsumenckich w świetle regulacji kpc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rozumienia ograniczające konkurencję – ogólny zakaz zawierania porozumień, wyłączenia, poszczególne postacie zabronionych porozumień, porozumienia specjalizacyjne i badawczo-rozwojowe – regulacja wspólnotowa i krajowa, postępowanie przed organami wspólnotowymi i krajowym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dużywanie pozycji dominującej – pojęcie pozycji dominującej i rynku właściwego, postępowanie przed organam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ktyki naruszające zbiorowe interesu konsumentów – pojęcie, rodzaje i postępowanie przed organam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dzór nad koncentracją przedsiębiorców – pojęcie, postacie i postępowanie przed organami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rywatnoprawna ochrona konkurencji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 ustawa o zwalczaniu nieuczciwej konkurencji, ustawa o przeciwdziałaniu nieuczciwym praktykom rynkowym, ustawa o świadczeniu usług drogą elektroniczną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czynu nieuczciwej konkurencji – poszczególne postacie deliktów oraz czynów zabronionych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 przed sądem gospodarczym w sprawie uznania działania za czyn nieuczciwej konkurencji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osoby rozwiązywania sporów z zakresu prywatnoprawnej ochrony konkurencji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środki prawne przysługujące podmiotom uprawnionym w świetle regulacji art. 18 uzn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5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rawo zamówień publicznych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spólnotowy słownik zamówień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 wspólnotowe i krajowe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sady systemu zamówień publicznych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a o udzielenie zamówienia publicznego – poszczególne postacie, charakter prawny specyfikacji istotnych warunków zamówienia, tryby udzielania zamówień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iCs/>
                      <w:color w:val="000000"/>
                      <w:w w:val="78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środki ochrony prawn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6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omoc publiczna dla przedsiębiorców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, regulacja TWE, ewolucja regulacji krajowej, akty obowiązujące;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;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, podstawowe pojęcia, wyłączenia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7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Ochrona danych osobowych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danych osobowych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mioty przetwarzające dane osobowe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 rejestracyjne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sady postępowania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a kontroln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8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Specjalne strefy ekonomiczne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;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9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Nabywanie nieruchomości przez cudzoziemców</w:t>
                  </w:r>
                </w:p>
                <w:p>
                  <w:pPr>
                    <w:pStyle w:val="Akapitzlist"/>
                    <w:numPr>
                      <w:ilvl w:val="0"/>
                      <w:numId w:val="12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gulacja ustawy;</w:t>
                  </w:r>
                </w:p>
                <w:p>
                  <w:pPr>
                    <w:pStyle w:val="Akapitzlist"/>
                    <w:numPr>
                      <w:ilvl w:val="0"/>
                      <w:numId w:val="12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cudzoziemca  oraz osoby zagranicznej;</w:t>
                  </w:r>
                </w:p>
                <w:p>
                  <w:pPr>
                    <w:pStyle w:val="Akapitzlist"/>
                    <w:numPr>
                      <w:ilvl w:val="0"/>
                      <w:numId w:val="12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10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Komercjalizacja i prywatyzacja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000000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yskusja w trakcie wykład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pracy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10 + 1 godz. = 71 godz., co odpowiada ok. 3</w:t>
      </w:r>
      <w:bookmarkStart w:id="0" w:name="_GoBack"/>
      <w:bookmarkEnd w:id="0"/>
      <w:r>
        <w:rPr>
          <w:rFonts w:eastAsia="Arial,Italic;Arial Unicode MS"/>
          <w:b w:val="false"/>
          <w:iCs/>
          <w:caps w:val="false"/>
          <w:smallCaps w:val="false"/>
          <w:szCs w:val="24"/>
        </w:rPr>
        <w:t xml:space="preserve">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3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3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 xml:space="preserve">Olszewski J.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 Warszawa 2015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Olszewski J. (red.), </w:t>
            </w:r>
            <w:r>
              <w:rPr>
                <w:rFonts w:eastAsia="Cambria"/>
                <w:i/>
                <w:iCs/>
                <w:lang w:eastAsia="pl-PL"/>
              </w:rPr>
              <w:t>Prawo gospodarcze. Kompendium</w:t>
            </w:r>
            <w:r>
              <w:rPr>
                <w:rFonts w:eastAsia="Cambria"/>
                <w:lang w:eastAsia="pl-PL"/>
              </w:rPr>
              <w:t>.,Warszawa 2013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Kosikowski C., </w:t>
            </w:r>
            <w:r>
              <w:rPr>
                <w:rFonts w:eastAsia="Cambria"/>
                <w:i/>
                <w:iCs/>
                <w:lang w:eastAsia="pl-PL"/>
              </w:rPr>
              <w:t>Publiczne prawo gospodarcze Polski i Unii Europejskiej</w:t>
            </w:r>
            <w:r>
              <w:rPr>
                <w:rFonts w:eastAsia="Cambria"/>
                <w:lang w:eastAsia="pl-PL"/>
              </w:rPr>
              <w:t>, 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Blicharz.R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. Warszawa 201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Gronkiewicz- Waltz H., Wierzbowski M. (red.)., </w:t>
            </w:r>
            <w:r>
              <w:rPr>
                <w:rFonts w:eastAsia="Cambria"/>
                <w:i/>
                <w:iCs/>
                <w:lang w:eastAsia="pl-PL"/>
              </w:rPr>
              <w:t>Prawo gospodarcze Zagadnienia administracyjnoprawne</w:t>
            </w:r>
            <w:r>
              <w:rPr>
                <w:rFonts w:eastAsia="Cambria"/>
                <w:lang w:eastAsia="pl-PL"/>
              </w:rPr>
              <w:t>,Warszawa 2012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Powałowski A. (red.) </w:t>
            </w:r>
            <w:r>
              <w:rPr>
                <w:rFonts w:eastAsia="Cambria"/>
                <w:i/>
                <w:iCs/>
                <w:lang w:eastAsia="pl-PL"/>
              </w:rPr>
              <w:t>Publiczne prawo gospodarcze,</w:t>
            </w:r>
            <w:r>
              <w:rPr>
                <w:rFonts w:eastAsia="Cambria"/>
                <w:lang w:eastAsia="pl-PL"/>
              </w:rPr>
              <w:t>Warszawa 201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nażyk Z., Szafra</w:t>
            </w:r>
            <w:r>
              <w:rPr>
                <w:rFonts w:eastAsia="Cambria" w:cs="TimesNewRoman"/>
                <w:lang w:eastAsia="pl-PL"/>
              </w:rPr>
              <w:t>ń</w:t>
            </w:r>
            <w:r>
              <w:rPr>
                <w:rFonts w:eastAsia="Cambria"/>
                <w:lang w:eastAsia="pl-PL"/>
              </w:rPr>
              <w:t xml:space="preserve">ski A.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Warszawa 2013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Strzyczkowski K., </w:t>
            </w:r>
            <w:r>
              <w:rPr>
                <w:rFonts w:eastAsia="Cambria"/>
                <w:i/>
                <w:iCs/>
                <w:lang w:eastAsia="pl-PL"/>
              </w:rPr>
              <w:t>Prawo gospodarcze publiczne</w:t>
            </w:r>
            <w:r>
              <w:rPr>
                <w:rFonts w:eastAsia="Cambria"/>
                <w:lang w:eastAsia="pl-PL"/>
              </w:rPr>
              <w:t>, Warszawa 2010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Waliógrski M. A., </w:t>
            </w:r>
            <w:r>
              <w:rPr>
                <w:rFonts w:eastAsia="Cambria"/>
                <w:i/>
                <w:iCs/>
                <w:lang w:eastAsia="pl-PL"/>
              </w:rPr>
              <w:t>Działalno</w:t>
            </w:r>
            <w:r>
              <w:rPr>
                <w:rFonts w:eastAsia="Cambria" w:cs="TimesNewRoman"/>
                <w:lang w:eastAsia="pl-PL"/>
              </w:rPr>
              <w:t xml:space="preserve">ść </w:t>
            </w:r>
            <w:r>
              <w:rPr>
                <w:rFonts w:eastAsia="Cambria"/>
                <w:i/>
                <w:iCs/>
                <w:lang w:eastAsia="pl-PL"/>
              </w:rPr>
              <w:t>gospodarcza w uj</w:t>
            </w:r>
            <w:r>
              <w:rPr>
                <w:rFonts w:eastAsia="Cambria" w:cs="TimesNewRoman"/>
                <w:lang w:eastAsia="pl-PL"/>
              </w:rPr>
              <w:t>ę</w:t>
            </w:r>
            <w:r>
              <w:rPr>
                <w:rFonts w:eastAsia="Cambria"/>
                <w:i/>
                <w:iCs/>
                <w:lang w:eastAsia="pl-PL"/>
              </w:rPr>
              <w:t>ciu prawa administracyjnego</w:t>
            </w:r>
            <w:r>
              <w:rPr>
                <w:rFonts w:eastAsia="Cambria"/>
                <w:lang w:eastAsia="pl-PL"/>
              </w:rPr>
              <w:t>, Pozna</w:t>
            </w:r>
            <w:r>
              <w:rPr>
                <w:rFonts w:eastAsia="Cambria" w:cs="TimesNewRoman"/>
                <w:lang w:eastAsia="pl-PL"/>
              </w:rPr>
              <w:t xml:space="preserve">ń </w:t>
            </w:r>
            <w:r>
              <w:rPr>
                <w:rFonts w:eastAsia="Cambria"/>
                <w:lang w:eastAsia="pl-PL"/>
              </w:rPr>
              <w:t>2006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Szydło M., </w:t>
            </w:r>
            <w:r>
              <w:rPr>
                <w:rFonts w:eastAsia="Cambria"/>
                <w:i/>
                <w:iCs/>
                <w:lang w:eastAsia="pl-PL"/>
              </w:rPr>
              <w:t>Swoboda działalno</w:t>
            </w:r>
            <w:r>
              <w:rPr>
                <w:rFonts w:eastAsia="Cambria" w:cs="TimesNewRoman"/>
                <w:lang w:eastAsia="pl-PL"/>
              </w:rPr>
              <w:t>ś</w:t>
            </w:r>
            <w:r>
              <w:rPr>
                <w:rFonts w:eastAsia="Cambria"/>
                <w:i/>
                <w:iCs/>
                <w:lang w:eastAsia="pl-PL"/>
              </w:rPr>
              <w:t xml:space="preserve">ci gospodarczej </w:t>
            </w:r>
            <w:r>
              <w:rPr>
                <w:rFonts w:eastAsia="Cambria"/>
                <w:lang w:eastAsia="pl-PL"/>
              </w:rPr>
              <w:t>Warszawa 2005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owi</w:t>
            </w:r>
            <w:r>
              <w:rPr>
                <w:rFonts w:eastAsia="Cambria" w:cs="TimesNewRoman"/>
                <w:lang w:eastAsia="pl-PL"/>
              </w:rPr>
              <w:t>ń</w:t>
            </w:r>
            <w:r>
              <w:rPr>
                <w:rFonts w:eastAsia="Cambria"/>
                <w:lang w:eastAsia="pl-PL"/>
              </w:rPr>
              <w:t xml:space="preserve">ski R., </w:t>
            </w:r>
            <w:r>
              <w:rPr>
                <w:rFonts w:eastAsia="Cambria"/>
                <w:i/>
                <w:iCs/>
                <w:lang w:eastAsia="pl-PL"/>
              </w:rPr>
              <w:t>Rejestry i ewidencje działalno</w:t>
            </w:r>
            <w:r>
              <w:rPr>
                <w:rFonts w:eastAsia="Cambria" w:cs="TimesNewRoman"/>
                <w:lang w:eastAsia="pl-PL"/>
              </w:rPr>
              <w:t>ś</w:t>
            </w:r>
            <w:r>
              <w:rPr>
                <w:rFonts w:eastAsia="Cambria"/>
                <w:i/>
                <w:iCs/>
                <w:lang w:eastAsia="pl-PL"/>
              </w:rPr>
              <w:t>ci gospodarczej i przedsi</w:t>
            </w:r>
            <w:r>
              <w:rPr>
                <w:rFonts w:eastAsia="Cambria" w:cs="TimesNewRoman"/>
                <w:lang w:eastAsia="pl-PL"/>
              </w:rPr>
              <w:t>ę</w:t>
            </w:r>
            <w:r>
              <w:rPr>
                <w:rFonts w:eastAsia="Cambria"/>
                <w:i/>
                <w:iCs/>
                <w:lang w:eastAsia="pl-PL"/>
              </w:rPr>
              <w:t>biorców</w:t>
            </w:r>
            <w:r>
              <w:rPr>
                <w:rFonts w:eastAsia="Cambria"/>
                <w:lang w:eastAsia="pl-PL"/>
              </w:rPr>
              <w:t>, Kolonia Limited 2007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owi</w:t>
            </w:r>
            <w:r>
              <w:rPr>
                <w:rFonts w:eastAsia="Cambria" w:cs="TimesNewRoman"/>
                <w:lang w:eastAsia="pl-PL"/>
              </w:rPr>
              <w:t>ń</w:t>
            </w:r>
            <w:r>
              <w:rPr>
                <w:rFonts w:eastAsia="Cambria"/>
                <w:lang w:eastAsia="pl-PL"/>
              </w:rPr>
              <w:t xml:space="preserve">ski R., </w:t>
            </w:r>
            <w:r>
              <w:rPr>
                <w:rFonts w:eastAsia="Cambria"/>
                <w:i/>
                <w:iCs/>
                <w:lang w:eastAsia="pl-PL"/>
              </w:rPr>
              <w:t>Wolno</w:t>
            </w:r>
            <w:r>
              <w:rPr>
                <w:rFonts w:eastAsia="Cambria" w:cs="TimesNewRoman"/>
                <w:lang w:eastAsia="pl-PL"/>
              </w:rPr>
              <w:t xml:space="preserve">ść </w:t>
            </w:r>
            <w:r>
              <w:rPr>
                <w:rFonts w:eastAsia="Cambria"/>
                <w:i/>
                <w:iCs/>
                <w:lang w:eastAsia="pl-PL"/>
              </w:rPr>
              <w:t>i swoboda działalno</w:t>
            </w:r>
            <w:r>
              <w:rPr>
                <w:rFonts w:eastAsia="Cambria" w:cs="TimesNewRoman"/>
                <w:lang w:eastAsia="pl-PL"/>
              </w:rPr>
              <w:t>ś</w:t>
            </w:r>
            <w:r>
              <w:rPr>
                <w:rFonts w:eastAsia="Cambria"/>
                <w:i/>
                <w:iCs/>
                <w:lang w:eastAsia="pl-PL"/>
              </w:rPr>
              <w:t>ci gospodarczej</w:t>
            </w:r>
            <w:r>
              <w:rPr>
                <w:rFonts w:eastAsia="Cambria"/>
                <w:lang w:eastAsia="pl-PL"/>
              </w:rPr>
              <w:t>, Kolonia Limited 2007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agan B.,</w:t>
            </w:r>
            <w:r>
              <w:rPr>
                <w:rFonts w:eastAsia="Cambria"/>
                <w:i/>
                <w:lang w:eastAsia="pl-PL"/>
              </w:rPr>
              <w:t>Prawo administracyjne procesu budowlanego ,w: pod red.J.A.Strzępki,Prawo umów budowlanych,Warszawa 2012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27:00Z</dcterms:created>
  <dc:creator>...</dc:creator>
  <dc:description/>
  <cp:keywords/>
  <dc:language>en-US</dc:language>
  <cp:lastModifiedBy>user</cp:lastModifiedBy>
  <cp:lastPrinted>2015-04-09T14:46:00Z</cp:lastPrinted>
  <dcterms:modified xsi:type="dcterms:W3CDTF">2017-10-09T08:29:00Z</dcterms:modified>
  <cp:revision>9</cp:revision>
  <dc:subject/>
  <dc:title/>
</cp:coreProperties>
</file>